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Молодёжь Поселкового сельского поселения Тимашевского района на 2015-2017 годы»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</w:t>
        <w:br/>
        <w:t xml:space="preserve">МУНИЦИПАЛЬНОЙ ПРОГРАММЫ «Молодёжь ПОСЕЛКОВОГО СЕЛЬСКОГО 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Тимашевского района на 2015 - 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875"/>
        <w:gridCol w:w="2193"/>
        <w:gridCol w:w="2194"/>
        <w:gridCol w:w="2194"/>
        <w:gridCol w:w="21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Стату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Муниципальная программа «Молодёжь Поселкового сельского поселения Тимашевского района на 2015 – 2017 год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профилактике алкоголизма, наркомании и токсикомании на территории Поселкового поселения Тимашевского район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Цель: Основная 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  благоприятных  экономических, социальных,  организационно-правовых условий для воспитания, обучения и физического развития молодых граждан а также с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здать условия  здорового образа жиз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илактики нарком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смертности, темпов распространения наркомании и алкоголизма в молодежной среде; повышение уровня вовлеченности молодежи в здоровый образ жизни; повышение уровня профилактики наркомании, безнадзорности и правонарушений в молодежной сре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участвующих в мероприятиях, направленных на профилактику наркомании и алкоголиз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участвующих в социальных акция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сновное мероприятие №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на дворовых площадках Поселкового сельского поселения Тимашевского район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сновная цель создание   благоприятных  экономических, социальных,  организационно-правовых условий для воспитания, обучения и физического развития молодых граждан, а также вовлечение молодёжи к общественно полезному труду, помощи ветеранов ВОВ и инвали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работы с молодёжью по месту жительства; снижение темпов роста безработицы среди молодежи;- повышение уровня социальной активности молоде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.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участвующих в спортивных мероприятия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сновное мероприятие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организации и проведению мероприятий в области молодёжной полити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Цель: Основная 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  благоприятных  экономических, социальных,  организационно-правовых условий для воспитания, обучения и физического развития молодых граждан а также создание условий для гражданского становления, духовно-нравственного и патриотического воспитания молодё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уровня гражданского и патриотического воспитания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ворческого и интеллектуального развития молодежи, сокращение распространения в молодежной среде экстремистских идей и учений, связанных с религиозным, политическим и национальным факторами</w:t>
            </w:r>
          </w:p>
        </w:tc>
      </w:tr>
      <w:tr>
        <w:trPr>
          <w:trHeight w:val="1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.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участвующих в мероприятиях, направленных на гражданское и патриотическое воспит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.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участвующих в культурно-досуговых мероприятия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7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1</cp:lastModifiedBy>
  <cp:lastPrinted>2014-11-20T08:49:00Z</cp:lastPrinted>
  <dcterms:modified xsi:type="dcterms:W3CDTF">2014-12-11T06:59:00Z</dcterms:modified>
  <cp:revision>22</cp:revision>
  <dc:subject/>
  <dc:title/>
</cp:coreProperties>
</file>